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  <w:t>–</w:t>
      </w:r>
      <w:r>
        <w:rPr/>
        <w:t>Mun lean njeallje jagi boaris.</w:t>
      </w:r>
    </w:p>
    <w:p>
      <w:pPr>
        <w:pStyle w:val="PreformattedText"/>
        <w:rPr/>
      </w:pPr>
      <w:r>
        <w:rPr/>
        <w:t>Nu beaivvádat.</w:t>
      </w:r>
    </w:p>
    <w:p>
      <w:pPr>
        <w:pStyle w:val="PreformattedText"/>
        <w:rPr/>
      </w:pPr>
      <w:r>
        <w:rPr/>
        <w:t>oahppat guovttejuvlla nalde sykkelasti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njeallje suorpma boari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lggobealde Áššu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Lea go dus meahccebiila 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–</w:t>
      </w:r>
      <w:r>
        <w:rPr/>
        <w:t>Mii lea suohttaseamos geassebargu dus 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uohkana bearašásodagaid juohki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ámi kulturfestivála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DejaVu Sans Mon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sz w:val="24"/>
      <w:szCs w:val="24"/>
      <w:lang w:val="se-NO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